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5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90"/>
        <w:gridCol w:w="1007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3"/>
        <w:gridCol w:w="862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9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